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350423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0076487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